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злишние требова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порядке статьи 18.1    Закона о защите конкуренции Архангельским УФАС России была рассмотрена жалоба одного из претендентов на участие в торгах  на действия организатора аукциона при проведении открытого аукциона в электронной форме по продаже древесины,    полученной при использовании лесов,    расположенных на землях лесного фонда,    в соответствии со статьями 43-46    Лесного кодекса Российской Федерации.По мнению подателя жалобы,    ему было необоснованно отказано в допуске к участию в данном аукционе,    поскольку он не представил свидетельство о регистрации его в качестве индивидуального предпринимателя (указанное требование содержалось в информационном сообщении о проведении торгов).Согласно нормам действующего законодательства подобные аукционы проводятся в соответствии с Федеральным законом «О приватизации государственного и муниципального имущества».При этом,    устанавливая общие требования к юридическим и физическим лицам,    данный закон не предусматривает отдельных требований к претендентам на участие в торгах – индивидуальным предпринимателям,    в связи с чем требование о необходимости предоставления такими лицами в составе заявки подтверждающих свой статус документов,    по мнению комиссии Архангельского УФАС России,    является неправомерным.Учитывая изложенное,    поступившая жалоба была признана обоснованной,    организатору торгов выдано предписание об устранении допущенных нарушени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02    13:4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