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ференция с введением огранич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 результатам рассмотрения заявления Главы Северодвинска о даче согласия на предоставление муниципальной преференции ОАО «Северодвинский хлебокомбинат» в виде заключения договора на право размещения нестационарных торговых объектов,    расположенных в г.    Северодвинске, без проведения открытого аукциона сроком,    на 7    лет принято решение о даче согласия на предоставление муниципальной преференции с введением следующих ограничений:</w:t>
        <w:br/>
        <w:t>- установить цель предоставления преференции -    обеспечение жизнедеятельности населения в районах Крайнего Севера и приравненных к ним местностях, </w:t>
        <w:br/>
        <w:t>- установить срок предоставления преференции — 5 лет.</w:t>
        <w:br/>
        <w:t>Указанные ограничения вводятся для обеспечения соответствия муниципальной преференции целям,    указанным в части 1    статьи 19    Федерального закона от 26.07.2006    № 135-ФЗ «О защите конкуренции»,    и для уменьшения ее негативного влияния на конкуренцию.</w:t>
        <w:br/>
        <w:t>В соответствии с частью 4    статьи 20    Федерального закона от 26.07.2006    №-ФЗ «О защите конкуренции» орган местного самоуправления обязан представить документы,    подтверждающие соблюдение установленных настоящим решением ограничений,    в месячный срок с даты предоставления муниципальной префере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3    10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