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Бездействие не поощряется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По результатам рассмотрения поступивших из прокуратуры Няндомского района материалов было установлено,    что между администрацией муниципального образования «Мошинское» (Няндомский район Архангельской области)    и ООО «Уют-2» еще в 2013    заключен договор аренды объектов теплоснабжения.</w:t>
        <w:br/>
        <w:t>Однако,    в отличие от подавляющего большинства поступающих материалов,    данный договор аренды заключен по результатам открытого конкурса,    а срок,    на который он заключен — 15    лет.</w:t>
        <w:br/>
        <w:t xml:space="preserve">Всё бы хорошо,    если бы не одно «НО»:    договор аренды заключен после внесения поправок в Закон о концессионных соглашениях,    согласно которым заключение договора аренды,    даже по результатам торгов,    допускалось на срок до 3-х лет без возможности продления.    </w:t>
        <w:br/>
        <w:t>Передача муниципального имущества по договору аренды допускалась до 2015    года,    после — только по концессионному соглашению,    при условии если объекты теплоснабжения введены в эксплуатации более пяти лет назад,    дата ввода в эксплуатацию не может быть определена или имеются исключения,    предусмотренные действующим законодательством.</w:t>
        <w:br/>
        <w:t>В рассматриваемом случае объекты теплоснабжения старше 5    лет и каких-либо исключений по передаче муниципального имущества хозяйствующему субъекту не предусмотрено.</w:t>
        <w:br/>
        <w:t>До окончания предельного срока действия договора аренды,    который действующим законодательством устанавливался 3    года,    муниципальное имущество было передано в собственность администрации Няндомского района.</w:t>
        <w:br/>
        <w:t>Таким образом,    в период действия договора аренды объектов теплоснабжения администрация МО «Мошинское»,    а с момента передачи рассматриваемого муниципального имущества в собственность Няндомского района — администрация Няндомского района должны были предпринять меры для заключения концессионного соглашения.</w:t>
        <w:br/>
        <w:t>Вместе с тем,    по истечении предельного срока действия договора (декабрь 2016    года),    муниципальное имущество продолжает находиться в пользовании ООО «Уют-2»,    соответствующие конкурсные процедуры в отношении объектов теплоснабжения не проведены.</w:t>
        <w:br/>
        <w:t>В тех случаях,    когда требуется проведение торгов,    подразумевающих состязательность хозяйствующих субъектов,    их непроведение,    за исключением случаев,    допускаемых законом,    не может не влиять на конкуренцию,    поскольку лишь при публичном объявлении торгов в установленном порядке могут быть выявлены потенциальные желающие получить право пользования муниципальным имуществом,    доступ к соответствующему товарному рынку либо права ведения деятельности на нем.</w:t>
        <w:br/>
        <w:t>Учитывая изложенное,    бездействие органов местного самоуправления,    которое выразилось в непроведении конкурсных процедур на право заключения концессионного соглашения привело к созданию для ООО «Уют-2» преимущественных условий доступа на рынок предоставления услуг теплоснабжения в муниципальном образовании «Мошинское» .</w:t>
        <w:br/>
        <w:t>По результатам рассмотрения поступивших материалов администрации Няндомского района выдано предупреждение о прекращении действий (бездействия),    которые содержат признаки нарушения антимонопольного законодательства.</w:t>
        <w:br/>
        <w:t>В случае невыполнения предупреждения антимонопольный орган будет принимать решение о возбуждении дела о нарушении антимонопольного законодательства.</w:t>
        <w:br/>
        <w:t> </w:t>
        <w:br/>
        <w:t> </w:t>
        <w:br/>
        <w:t> </w:t>
        <w:br/>
        <w:t>Пресс-служба Архангельского УФАС России</w:t>
        <w:br/>
        <w:t xml:space="preserve">http://ufas-29.livejournal.com/    </w:t>
        <w:br/>
        <w:t>https://vk.com/public108957914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1-22    05:06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