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рганизатор аукциона привлечен к административной ответственности за несоблюдение требований Земельного кодекса Российской Федера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имущественно-хозяйственного комплекса администрации Котласского муниципального района Архангельской области было признано виновным в совершении административного правонарушения,    ответственность за которое предусмотрена частью 10    статьи 7.32.4    КоАП РФ и привлечено к ответственности в виде штрафа в размере 20000    рублей.</w:t>
        <w:br/>
        <w:t>Ранее,    по результатам рассмотрения жалобы в порядке ст.    18.1    Закона о защите конкуренции,    организатор аукциона на право на заключения договора аренды земельного участка по извещению №/10511699/01    был признан нарушившим требования части 21    статьи 39.11    Земельного кодекса Российской Федерации.</w:t>
        <w:br/>
        <w:t>В соответствии с требованиями Земельного кодекса Российской Федерации извещение о проведении аукциона должно содержать в числе прочего сведения о форме заявки на участие в аукционе.    Однако в рассматриваемом случае форма заявки на участие в аукционе на сайте торгов размещена не была.</w:t>
        <w:br/>
        <w:t>Несоблюдение данных требований может привести к невозможности реализации права на участие в торгах.    При этом,    требование об опубликовании на сайте торгов в составе извещения о проведения аукциона формы заявки на участие в аукционе является императивным.    Данная информация должна быть доведена до всех лиц.    Возможность ознакомления претендента с формой заявки на участия в торгах не должна требовать от него совершения иных действий,    помимо обращения к информации,    содержащейся в извещении о проведении аукциона,    размещенном на сайте торгов,    в том числе дополнительного обращения претендента в адрес организатора аукциона или уполномоченного органа по телефону,    факсу,    элеронной почте,    лично или посредством почтовой связи,    либо ознакомления с документацией по иным,    ранее организованным торгам.</w:t>
        <w:br/>
        <w:t>Кроме того,    организатор торгов при определении вида разрешенного использования земельного участка однозначно не установил,    что размещение объектов капитального строительства на земельных участках допускается,    при этом сведения о максимально и (или)    минимально допустимых параметрах разрешенного строительства объекта капитального строительства,    о технических условиях подключения (технологического присоединения)    объекта капитального строительства к сетям инженерно-технического обеспечения также отсутствуют.</w:t>
        <w:br/>
        <w:t>Помимо этого,    вид разрешенного использования рассматриваемых земельных участков,    указанный в извещении (бытовое обслуживание),    не соответствовал сведениям,    содержащимся в проектах договоров аренды земельных участков:    «разрешенное использование — для ведения личного подсобного хозяйства».</w:t>
        <w:br/>
        <w:t>Нарушив требования части 21    статьи 39.11    Земельного кодекса Российской Федерации при организации аукциона на право на заключения договора аренды земельного участка организатор торгов -    Управление имущественно-хозяйственного комплекса администрации Котласского муниципального района Архангельской области совершил административное правонарушение,    ответственность за которое предусмотрена частью 10    статьи 7.32.4    Кодекса Российской Федерации об административных правонарушениях.</w:t>
        <w:br/>
        <w:t> </w:t>
        <w:br/>
        <w:t> </w:t>
        <w:br/>
        <w:t>Пресс-служба Архангельского УФАС России</w:t>
        <w:br/>
        <w:t xml:space="preserve">http://ufas-29.livejournal.com/    </w:t>
        <w:br/>
        <w:t>https://vk.com/public108957914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9    12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