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вязываешь условия договора — получаешь предупреждение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МУП «Карпогорская коммунальная электросеть» МО «Пинежский муниципальный район» является субъектом естественной монополии и,    соответственно,    занимает доминирующее положение на товарном рынке оказания услуг по передаче электрической энергии в силу прямого указания в законе,    при осуществлении деятельности,    связанной с передачей электрической энергии,    Предприятие обязано соблюдать запреты,    предусмотренные статьей 10    Закона о защите конкуренции,    в т.ч.    не допускать действий,    которые имеют или могут иметь своим результатом недопущение,    ограничение,    устранение конкуренции и (или)    ущемление интересов других хозяйствующих субъектов.</w:t>
        <w:br/>
        <w:t>    МУП «Карпогорская коммунальная электросеть» МО «Пинежский муниципальный район» не указало в проекте Технических условий к Договору об осуществлении технологического присоединения к электрическим сетям конкретный перечень мероприятий по технологическому присоединению,    как это предусмотрено Правилами технологического присоединения,    а также установило срок выполнения мероприятий по технологическому присоединению,    не соответствующий указанным правилам.</w:t>
        <w:br/>
        <w:t>Технические условия (в последней редакции Сетевой организации)    являются неисполнимыми,    в связи с неопределенностью возложенных на одну из сторон (Сетевую организацию)    обязательств по технологическому присоединению (в Технических условиях не определены конкретные технические параметры присоединения для Сетевой организации).</w:t>
        <w:br/>
        <w:t>Неуказание в Технических условиях конкретных мероприятий,    подлежащих выполнению Сетевой организацией,    не смогут гарантированно обеспечить надлежащее технологическое присоединение Заявителя -    ФГУП «Российская телевизионная и радиовещательная сеть» (филиал «Архангельский областной радиотелевизионный передающий центр»),    а соответственно,    исполнить его требование в части увеличения мощности энергопринимающих устройств в одном из структурных подразделений.</w:t>
        <w:br/>
        <w:t>В силу Правил технологического присоединения энергопринимающих устройств потребителей электрической энергии,    объектов по производству электрической энергии,    а также объектов энергосетевого хозяйства,    принадлежащих сетевым организациям и иным лицам,    к электрическим сетям,    утв.    постановлением Правительства РФ,    запрещается навязывать Заявителю услуги и обязательства,    не предусмотренные указанными Правилами.    Неприведение условий договора в соответствие с действующим законодательством по полученным разногласиям в установленный срок и ненаправление ответа на возражения заявителя является продолжением противоправного поведения.</w:t>
        <w:br/>
        <w:t>В связи с этим,    Архангельское УФАС России на основании статьи 39.1    Закона о защите конкуренции выдало МУП «Карпогорская коммунальная электросеть» МО «Пинежский муниципальный район» предупреждение о необходимости до апреля 2021    года устранения нарушения действующего законодательства РФ путем направления в адрес РТРС проектов договоров об осуществлении технологического присоединения энергопринимающих устройств по заявке по объекту РТС,    содержащих обязательства Сетевой организации по обеспечению испрашиваемой категории надежности электроснабжения в соответствии с требованиями Правил технологического присоединения.</w:t>
        <w:br/>
        <w:t>В случае неисполнения предупреждения антимонопольный орган возбудит дело о нарушении антимонопольного законода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9    12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