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оведение торгов – дело полезное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рхангельское УФАС России завершило рассмотрение дела о нарушении антимонопольного законодательства,    возбужденного в отношении администрации Ленского района в связи с предоставлением без проведения торгов в пользование ООО «ЭЖВА» полигона для размещения отходов,    поскольку определенный действующим законодательством общий порядок передачи подобных объектов предусматривает в качестве обязательного условия – конкурентные процедуры.Так,    в 2020    году администрации Ленского района было выдано предупреждение о необходимости прекращения в срок до 01.10.2020    действий,    которые содержат признаки нарушения части 1    статьи 15    Закона о защите конкуренции,    предусматривающей запрет на ограничивающие акты и действия (бездействие)    органов местного самоуправления.Отсутствие у Архангельского УФАС России информации о выполнении в установленный срок данного предупреждения послужило основанием для рассмотрения сложившейся ситуации уже в рамках дела о нарушении антимонопольного законодательства.Вместе с тем в процессе рассмотрения данного дела администрация Ленского райна предоставила необходимые документы,    подтверждающие факт прекращения правоотношений с ООО «ЭЖВА» по договору,    заключенному без проведения торгов,    еще до окончания срока выполнения предупреждения.В дальнейшем был проведен соответствующий открытый аукцион,    по итогам которого отношения с ООО «ЭЖВА»,    которое стало победителем аукциона,    были оформлены в надлежащем порядке. Учитывая изложенное,    производство по делу о нарушении антимонопольного законодательства,    возбужденному в отношении администрации Ленского района,    было прекращено. </w:t>
        <w:br/>
        <w:t> </w:t>
        <w:br/>
        <w:t>Пресс-служба Архангельского УФАС Россииhttp://ufas-29.livejournal.com/ https://vk.com/public108957914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18    14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