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Новое нарушение в сфере распоряжения объектами ЖКХ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феврале этого года Архангельское УФАС России рассмотрело материалы,    поступившие из Агентства по тарифам и ценам Архангельской области,    по итогам рассмотрения которых главе МО «Боброво-Лявленское» выдано предупреждение о прекращении действий (бездействия),    которые содержат признаки нарушения антимонопольного законодательства.Установлено,    что главой МО «Боброво-Лявленское» в пользование ООО «ОНИКС» без проведения процедуры торгов предоставлены объекты водоснабжения и водоотведения,    что недопустимо с точки зрения действующего законодательства.Непроведение торгов в тех случаях,    когда это необходимо,    свидетельствует о признаках нарушения части 1    статьи 15    Федерального закона «О защите конкуренции»,    предусматривающей запрет на ограничивающие конкуренцию акты и действия (бездействие)    органов местного самоуправления.Учитывая изложенное,    главе МО «Боборово-Лявленское» в установленный в предупреждении срок необходимо принять меры по устранению допущенного нарушения.В случае невыполнения предупреждения будет возбуждено дело о нарушении антимонопольного законодательства. </w:t>
        <w:br/>
        <w:t> </w:t>
        <w:br/>
        <w:t>Пресс-служба Архангельского УФАС Россииhttp://ufas-29.livejournal.com/ https://vk.com/public108957914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2-24    13:18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