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монтаж незаконной рекламной конструкции -    обязанность органа местного самоуправл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вязи с наличием в бездействии Администрации МО «Приморский муниципальный район»,    выразившемся в непринятии исчерпывающих мер по демонтажу рекламных конструкций,    установленных без разрешения (в нарушение требований,    установленных статьей 19    Федерального закона от 13.03.2006    № 38-ФЗ «О рекламе»),    признаков нарушения требований части 1    статьи 15    Федерального закона от 26.07.2006    №-ФЗ «О защите конкуренции»,    органу местного самоуправления выдано предупреждение 08п-2021    об устранении причин и условий,    способствовавших возникновению нарушения антимонопольного законодательства,    и о принятии мер по устранению последствий такого нарушения,    а именно:    демонтировать рекламные конструкции,    установленные и/или эксплуатируемые без разрешения,    расположенные на территории Приморского муниципального района.    О выполнении предупреждения также может свидетельствовать оформление в установленном законом порядке разрешения на установку и эксплуатацию рекламной конструкции.</w:t>
        <w:br/>
        <w:t> </w:t>
        <w:br/>
        <w:t>Напомним,    что согласно Закону о рекламе установка и эксплуатация рекламной конструкции допускаются при наличии разрешения,    выдаваемого органом местного самоуправления.</w:t>
        <w:br/>
        <w:t>Установка и эксплуатация рекламной конструкции без разрешения,    срок действия которого не истек,    не допускаются.    В случае установки и (или)    эксплуатации рекламной конструкции без разрешения она подлежит демонтажу на основании предписания органа местного самоуправления муниципального района или органа местного самоуправления городского округа,    на территориях которых установлена рекламная конструкция.</w:t>
        <w:br/>
        <w:t>Законом о рекламе установлен порядок демонтажа рекламной конструкции,    в соответствии с которым орган местного самоуправления выдает предписание о демонтаже рекламной конструкции собственнику рекламной конструкции,    в случае если данное лицо не исполняет указанное предписание,    предписание о демонтаже рекламной конструкции выдается собственнику или иному законному владельцу недвижимого имущества,    к которому присоединена рекламная конструкция,    в случае если данным лицом предписание также не исполняется,    демонтаж рекламной конструкции осуществляет орган местного самоуправления за счет средств местного бюджета.</w:t>
        <w:br/>
        <w:t>При этом выдача предписания о демонтаже рекламной конструкции,    установленной и эксплуатируемой в отсутствие разрешения на установку и эксплуатацию рекламной конструкции,    срок действия которого не истек,    а также демонтаж рекламной конструкции,    в случае,    установленном Законом о рекламе,    является обязанностью,    а не правом органа местного самоуправления.</w:t>
        <w:br/>
        <w:t>В результате бездействия органа местного самоуправления по организации демонтажа рекламной конструкции,    установленной и эксплуатируемой в отсутствие разрешения,    владельцы таких рекламных конструкций могут получить необоснованное преимущество при осуществлении деятельности на рынке распространения наружной рекламы,    поскольку данные рекламные конструкции эксплуатируются в нарушение требований,    установленных статьей 19    Закона о рекламе.</w:t>
        <w:br/>
        <w:t>При этом,    последствия в виде ограничения конкуренции,    создания определенных преимуществ и дискриминации могут наступить также вследствие распространения рекламы с использованием рекламной конструкции,    установленной без разрешения,    когда лицо,    обладающее вещным правом на рекламную конструкцию или правом владения и пользования рекламной конструкцией на основании договора с ее собственником,    получает доход от распространения рекламы с использованием незаконно установленной рекламной конструкции,    а рекламодатели — возможность для привлечения внимания к объекту рекламирования,    формирование или поддержание интереса к нему и его продвижение на рынке с использованием незаконно установленной рекламной конструкции.</w:t>
        <w:br/>
        <w:t>В любом случае,    фактическое размещение рекламной конструкции не исключает возможность использования ее в целях распространения рекламы.</w:t>
        <w:br/>
        <w:t>Бездействие органа местного самоуправления по демонтажу рекламных конструкций содержит признаки нарушения части 1    статьи 15    Закона о защите конкуренции,    в частности в связи с постановкой лица,    осуществляющего эксплуатацию рекламной конструкции с нарушением требований Закона о рекламе,    в преимущественное положение по отношению к лицам,    осуществляющим эксплуатацию рекламной конструкции добросовестно,    с соблюдением требований Закона о рекламе,    а также к лицам,    заинтересованным в выходе на рынок распространения наружной рекламы.</w:t>
        <w:br/>
        <w:t> </w:t>
        <w:br/>
        <w:t> </w:t>
        <w:br/>
        <w:t>Пресс-служба Архангельского УФАС России</w:t>
        <w:br/>
        <w:t xml:space="preserve">http://ufas-29.livejournal.com/    </w:t>
        <w:br/>
        <w:t>https://vk.com/public108957914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04    08:1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