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бъекты ЖКХ и новое нарушени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о итогам рассмотрения материалов,    поступивших из Агентства по тарифам и ценам Архангельской области,    Архангельское УФАС России выдало Комитету по управлению имуществом МО «Виноградовский муниципальный район» предупреждение о прекращении действий (бездействия),    которые содержат признаки нарушения антимонопольного законодательства.Установлено,    что Комитетом по управлению имуществом МО «Виноградовский муниципальный район» в пользование ООО «Группа компаний УЛК» без проведения процедуры торгов предоставлены объекты теплоснабжения,    что недопустимо с точки зрения действующего законодательства.Непроведение торгов в тех случаях,    когда это необходимо,    свидетельствует о признаках нарушения части 1    статьи 15    Федерального закона «О защите конкуренции»,    предусматривающей запрет на ограничивающие конкуренцию акты и действия (бездействие)    органов местного самоуправления,    иных осуществляющих функции указанных органов органов или организаций.Учитывая изложенное,    Комитету по управлению имуществом МО «Виноградовский муниципальный район» в установленный в предупреждении срок необходимо принять меры по устранению допущенного нарушения.В случае невыполнения предупреждения будет возбуждено дело о нарушении антимонопольного законодательства. </w:t>
        <w:br/>
        <w:t> </w:t>
        <w:br/>
        <w:t>Пресс-служба Архангельского УФАС Россииhttp://ufas-29.livejournal.com/ https://vk.com/public108957914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3-05    10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