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04/55-2011    АМЗ в отношении ООО «Аран»</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Решение</w:t>
        <w:br/>
        <w:t>22    ноября 2011    года</w:t>
        <w:br/>
        <w:t> </w:t>
        <w:br/>
        <w:t>г.    Архангельск </w:t>
        <w:br/>
        <w:t>Комиссия Управления Федеральной антимонопольной службы по Архангельской области по рассмотрению дела о нарушении антимонопольного законодательства в составе:</w:t>
        <w:br/>
        <w:t>Председатель</w:t>
        <w:br/>
        <w:t> </w:t>
        <w:br/>
        <w:t>Гниденко Л.М.</w:t>
        <w:br/>
        <w:t>Заместитель руководителя Архангельского УФАС России</w:t>
        <w:br/>
        <w:t>Члены комиссии</w:t>
        <w:br/>
        <w:t> </w:t>
        <w:br/>
        <w:t>Емельянова Г.С.</w:t>
        <w:br/>
        <w:t>Ведущий специалист – эксперт отдела контроля рекламного законодательства</w:t>
        <w:br/>
        <w:t> </w:t>
        <w:br/>
        <w:t>-</w:t>
        <w:br/>
        <w:t>Шестакова Н.М.</w:t>
        <w:br/>
        <w:t>Ведущий специалист – эксперт отдела контроля рекламного законодательства</w:t>
        <w:br/>
        <w:t> </w:t>
        <w:br/>
        <w:t>-</w:t>
        <w:br/>
        <w:t>Синебрюхова Л.И.</w:t>
        <w:br/>
        <w:t>Старший специалист</w:t>
      </w:r>
      <w:r>
        <w:rPr>
          <w:rFonts w:ascii="Times New Roman" w:hAnsi="Times New Roman"/>
          <w:sz w:val="24"/>
          <w:sz w:val="24"/>
          <w:rtl w:val="true"/>
        </w:rPr>
        <w:t>ف</w:t>
      </w:r>
      <w:r>
        <w:rPr>
          <w:rFonts w:ascii="Times New Roman" w:hAnsi="Times New Roman"/>
          <w:sz w:val="24"/>
          <w:sz w:val="24"/>
        </w:rPr>
        <w:t xml:space="preserve"> </w:t>
      </w:r>
      <w:r>
        <w:rPr>
          <w:rFonts w:ascii="Times New Roman" w:hAnsi="Times New Roman"/>
          <w:sz w:val="24"/>
        </w:rPr>
        <w:t>разряда отдела контроля рекламного законодательства</w:t>
        <w:br/>
        <w:t> </w:t>
        <w:br/>
        <w:t>рассмотрев дело № 55-2011-АМЗ по признакам нарушения</w:t>
        <w:br/>
        <w:t> </w:t>
        <w:br/>
        <w:t>ООО «Аран» (ОГРН 1072901016066,    ИНН 2901171728),    (юридический адрес – Архангельск,    Галушина,    23)</w:t>
        <w:br/>
        <w:t> </w:t>
        <w:br/>
        <w:t>Пункта 4    части 1    статьи 14    Федерального закона от 26.07.2006    № 135-ФЗ «О защите конкуренции»,</w:t>
        <w:br/>
        <w:t> </w:t>
        <w:br/>
        <w:t>В отсутствии законного представителя ООО «Аран»,    надлежащим образом уведомленного о времени,    дате,    месте рассмотрения дела,    в присутствии Васильева Р.А.    – представителя по доверенности от 12.11.2011.</w:t>
        <w:br/>
        <w:t> </w:t>
        <w:br/>
        <w:t>УСТАНОВИЛА:</w:t>
        <w:br/>
        <w:t>При осуществлении государственного контроля за соблюдением требований ФЗ «О защите конкуренции» сотрудниками управления в г.    Архангельске по Ленинградскому проспекту между улицами Дачная и Никитова,    на берегу реки Северная Двина выявлено строение,    в котором размещается кафе-бар ООО «Аран» под названием «Олимпийский».    Произведена фотосъемка,    составлен акт от 04.08.2011.</w:t>
        <w:br/>
        <w:t>На запрос Управления -12/    4564    от 08.08.2011    АНО «Оргкомитет «Сочи 2014» письмом № ОД-4053    от 25.08.2011    сообщило,    что изображение названия «Олимпийский» на фоне триколора,    размещенного на строении в г.    Архангельске,    по пр.    Ленинградский является примером использования товарного знака по свидетельству Российской Федерации № 363377    от 28.10.2008.    По состоянию на 25.08.2011    право использования товарного знака «Олимпийский» по свидетельству № 363377    не предоставлено.</w:t>
        <w:br/>
        <w:t>Согласно разделу 2    "Методических рекомендаций по защите олимпийской и паралимпийской символики в период организации и проведения XXII    Олимпийских зимних игр и XI    Паралимпийских зимних игр 2014    года в городе Сочи"    в связи с проведением XXII    Олимпийских зимних игр и XI    Паралимпийских зимних игр 2014    года в г.    Сочи Российская Федерация приняла на себя дополнительные обязательства по защите исключительных прав на объекты интеллектуальной собственности,    принадлежащие Международному олимпийскому комитету (МОК)    и Международному паралимпийскому комитету (МПК),    а также иную символику,    связанную с проведением Олимпийских и Паралимпийских игр.</w:t>
        <w:br/>
        <w:t> </w:t>
        <w:br/>
        <w:t>Комиссия рассмотрела представленные материалы,    заслушала доводы,    возражения,    пояснения и установила следующие фактические обстоятельства дела:</w:t>
        <w:br/>
        <w:t>Согласно статье 1    Закона Российской Федерации от 23.09.1992    N    3520-1    "О товарных знаках,    знаках обслуживания и наименованиях мест происхождения товаров"    (далее -    Закон о товарных знаках)    товарный знак является обозначением,    служащим для индивидуализации товаров,    выполняемых работ или оказываемых услуг юридических или физических лиц.    Правовая охрана товарного знака в Российской Федерации предоставляется на основании его государственной регистрации в порядке,    установленном указанным Законом,    или в силу международных договоров Российской Федерации.    Право на товарный знак охраняется законом.</w:t>
        <w:br/>
        <w:t>В силу статьи 4    Закона о товарных знаках никто не может использовать охраняемый в Российской Федерации товарный знак без разрешения правообладателя.    Нарушением исключительного права правообладателя (незаконным использованием товарного знака)    признается использование без его разрешения в гражданском обороте на территории Российской Федерации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    на товарах,    на этикетках,    упаковках эти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 (или)    перевозятся с этой целью,    либо ввозятся на территорию Российской Федерации;    при выполнении работ,    оказании услуг;    на документации,    связанной с введением товаров в гражданский оборот;    в предложениях к продаже товаров;    в сети Интернет,    в частности в доменном имени и при других способах адресации.</w:t>
        <w:br/>
        <w:t>Следовательно,    без разрешения правообладателя использование товарного знака в гражданском обороте на территории Российской Федерации является незаконным.</w:t>
        <w:br/>
        <w:t>Комиссия отмечает,    что одним из важнейших атрибутов Олимпийского движения является олимпийская символика.    Общие для Олимпийского движения символы являются исключительной собственностью Международного Олимпийского Комитета.    Олимпийский символ в виде словесного сочетания «ОЛИМПИЙСКИЙ» является должным образом зарегистрированным товарным знаком,    имеет свидетельство о регистрации в Федеральной службе по интеллектуальной собственности,    патентам и товарным знакам:    номер регистрации 363377,    правообладатель – Общероссийский союз физкультурно-спортивных объединений «Олимпийский комитет России,    класс МКТУ 511.</w:t>
        <w:br/>
        <w:t>Право на использование товарного знака может быть предоставлено правообладателем по лицензионному договору или по договору об уступке товарного знака (статьи 25,    26    Закона о товарных знаках).    При этом согласно статье 27    Закона о товарных знаках договор должен быть зарегистрирован в федеральном органе исполнительной власти по интеллектуальной собственности.    Без этой регистрации договор считается недействительным.</w:t>
        <w:br/>
        <w:t>АНО «Оргкомитет «Сочи 2014» с 24.03.2009    является исключительным лицензиатом Олимпийского комитета России в отношении этого товарного знака и осуществляет на территории России полномочия по его защите (в материалы дела представлена копия лицензионного договора от 24.03.2009    за регистрационным номером Р).    Ни Олимпийский комитет России,    ни АНО «Оргкомитет «Сочи 2014» не заключали с ООО «Общественное организационное объединение Федерации Флорбола Футбола Варавино» договоры на использование товарного знака № 363377,    не выражали свое согласие на его использование.</w:t>
        <w:br/>
        <w:t> </w:t>
        <w:br/>
        <w:t>Согласно Уставу ООО «Аран» целями деятельности общества являются расширение рынка товаров и услуг,    а также извлечение прибыли,    предметом деятельности Общества является в т.ч.    деятельность ресторанов,    кафе,    баров,    столовых при предприятиях и учреждениях,    поставки продукции общественного питания,    розничная торговля пищевыми продуктами,    включая напитки и табачные изделия в специализированных магазинах,    физкультурно-оздоровительная деятельность.</w:t>
        <w:br/>
        <w:t>ООО «Аран» обладает лицензией на осуществление розничной продажи алкогольной продукции 29    МЕ 000788  № 228    алк  от 21.10.2008,    место осуществления лицензируемого вида деятельности – г.    Архангельск,    пересечение пр.    Ленинградский-ул.    Папанина,    кафе.</w:t>
        <w:br/>
        <w:t>1    августа 2011    года заключен договор аренды нежилого помещения между «ООО ФФФВ» и ООО «Аран»,    предмет договора:    арендодатель («ООО ФФФВ»)    передает в аренду за плату,    а арендатор (ООО «Аран»)    принимает нежилое помещение павильон,    расположенный по пр.    Ленинградскому (у моста на Дачной)    общей площадью 162    ⩚  Передаваемое в аренду помещение принадлежит Арендодателю на праве собственности.    Согласно Договору Арендатор в т.ч.    обязан использовать арендованное помещение по назначению,    соблюдать правила распространения наружной рекламы,    действующее в г.    Архангельске.    Срок действия договора до 30.06.2012.</w:t>
        <w:br/>
        <w:t> </w:t>
        <w:br/>
        <w:t>В силу пункта 4    части 1    статьи 14    ФЗ «О защите конкуренции» установлен запрет на недобросовестную конкуренцию,    которая может выражаться в продаже,    обмене или ином введении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br/>
        <w:t>Согласно пункту 1    статьи 4    ФЗ «О защите конкуренции» под товаром понимается объект гражданских прав (в том числе работа,    услуга,    включая финансовую услугу),    предназначенный для продажи,    обмена или иного введения в оборот.</w:t>
        <w:br/>
        <w:t>В соответствии со статьей 7    Федерального закона от 01.12.2007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далее -    Закон N    310-ФЗ)    под олимпийской символикой понимаются наименования "Олимпийский",    "Олимпиада",    "Сочи 2014",    "Olympic",    "Olympian",    "Olympiad",    "Olympic    Winter    Games",    "Olympic    Games",    "Sochi    2014"    и образованные на их основе слова и словосочетания,    а также олимпийские символ,    огонь,    факел,    флаг,    гимн,    девиз,    эмблемы и символы предыдущих Олимпийских игр (часть 1).</w:t>
        <w:br/>
        <w:t>Использование олимпийской символики и (или)    паралимпийской символики,    в том числе для обозначения юридических лиц и индивидуальных предпринимателей,    производимых ими товаров,    выполняемых работ,    оказываемых услуг (в фирменных наименованиях,    коммерческих обозначениях,    товарных знаках,    знаках обслуживания,    наименованиях мест происхождения товаров)    и иным способом,    если такое использование создает представление о принадлежности указанных лиц к Олимпийским и Паралимпийским играм,    допускается только при условии заключения соответствующего договора с Международным олимпийским комитетом и (или)    Международным паралимпийским комитетом или уполномоченными ими организациями (часть 2).</w:t>
        <w:br/>
        <w:t>В соответствии со статьей 8    Закона N    310-ФЗ признаются недобросовестной конкуренцией и влекут наступление последствий,    предусмотренных антимонопольным законодательством Российской Федерации:    1)    продажа,    обмен или иное введение в оборот товара,    если при этом незаконно использовались олимпийская символика и (или)    паралимпийская символика:    2)    введение в заблуждение,    в том числе создание ложного представления о причастности производителя товара,    рекламодателя к Олимпийским играм и (или)    Паралимпийским играм,    в том числе в качестве спонсора.</w:t>
        <w:br/>
        <w:t>В заседании Комиссии представитель ООО «Аран» по доверенности сообщил,    что временное нежилое помещение было принято в аренду без какого-либо наименования,    что подтверждается договором аренды нежилого помещения от 01.03.2011.    Между ООО «Аран» и ИП Гулиевым заключен договор от 01.03.2011,    предметом договора является оказание услуг по обслуживанию здания павильона,    расположенного по адресу г.    Архангельск,    пересечение пр.    Ленинградский-ул.    Папанина (район нового моста)    по заданию Заказчика.    В рамках договора ИП Гулиев несет полную ответственность за соответствием облицовки и вывесок архитектурному,    цветовому и световому решению;    изготавливает и располагает вывески в соответствии с заданием Заказчика.    Какого-либо задания в части изготовления вывески ИП Гулиеву дано не было,    работы не оплачены.</w:t>
        <w:br/>
        <w:t>В заседание комиссии представлены доказательства того,    что в настоящее время ООО «Аран» осуществляет свою деятельность в нежилом временном строении по пр.    Ленинградский (у Краснофлотского моста)    в округе «Майская горка» под названием «Аскор».</w:t>
        <w:br/>
        <w:t> </w:t>
        <w:br/>
        <w:t>Учитывая изложенное и руководствуясь статьей 23,    статьей 48    Федерального закона от 26.07.2006    № 135-ФЗ «О защите конкуренции»,    Комиссия Архангельского УФАС России по рассмотрению дела о нарушении антимонопольного законодательства</w:t>
        <w:br/>
        <w:t> </w:t>
        <w:br/>
        <w:t>РЕШИЛА:</w:t>
        <w:br/>
        <w:t>1.    Прекратить рассмотрение дела в связи с добровольным устранением нарушения.</w:t>
        <w:br/>
        <w:t>2.    Выделить в отдельное производство дело в отношении ИП Гулиева Б.Н.о.,    присвоить делу номер 03-04/56-2011.</w:t>
        <w:br/>
        <w:t> </w:t>
        <w:br/>
        <w:t> </w:t>
        <w:br/>
        <w:t>Решение антимонопольного органа может быть обжаловано в течение трех месяцев со дня принятия или выдачи решения.</w:t>
        <w:br/>
      </w:r>
    </w:p>
    <w:p>
      <w:pPr>
        <w:pStyle w:val="Normal"/>
        <w:bidi w:val="0"/>
        <w:jc w:val="left"/>
        <w:rPr/>
      </w:pPr>
      <w:r>
        <w:rPr>
          <w:rFonts w:ascii="Times New Roman" w:hAnsi="Times New Roman"/>
          <w:b/>
          <w:sz w:val="24"/>
        </w:rPr>
        <w:t>2011-11-21    21: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