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Архангельское УФАС России отметило 20-летие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    января в Управлении Федеральной антимонопольной службы по Архангельской области состоялось торжественное заседание,    посвященное 20-й годовщине со дня образования ведомства.    Напомним,    что региональное отделение Государственного комитета по антимонопольной политике было образовано 17    октября 1991    года.    А в январе 1992    года новая структура приступила к выполнению своих обязанностей.    Главной задачей,    стоявшей перед новым ведомством в тот момент,    стало содействие переходу экономики в рыночную колею.</w:t>
        <w:br/>
        <w:t>Как отметил в своем выступлении руководитель Архангельского УФАС Константин Алешин,    за 20    лет сделано и пережито очень многое.    За это время антимонопольная служба,    превратившись из вспомогательного органа в надзорный,    прочно заняла свою нишу и обрела доверие граждан и предпринимателей.    Менялись названия и руководители,    но суть работы оставалась прежней.</w:t>
        <w:br/>
        <w:t>«Издать приказ о создании и начать работать – это разные вещи.    За два десятилетия нашей деятельности мы с уверенностью можем сказать,    что нас не просто узнали – в нас поверили.    Год от года к нам поступает все больше обращений о помощи,    и это служит лучшим тому доказательством»,    – отметил Константин Алешин.</w:t>
        <w:br/>
        <w:t>Поздравление архангельским коллегам направил глава Федеральной антимонопольной службы Игорь Артемьев.    Также прозвучали поздравления главного федерального инспектора в Архангельской области В.Н.    Потапенко,    председателя Архангельского областного собрания депутатов В.С.    Фортыгина,    руководителей администрации г.    Архангельска и г.    Северодвинска,    УМВД по Архангельской области,    Северного (Арктического)    Федерального университета,    Архангельского областного суда,    региональной Торгово-промышленной палаты,     ряда других органов власти и организаций.</w:t>
        <w:br/>
        <w:t>Сотрудникам антимонопольного ведомства были вручены почетные грамоты,    благодарности и памятные подарк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30    2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