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ФАС России -    "В ФАС НАЗВАЛИ ПРИЧИНУ РОСТА ЦЕН НА СЖИЖЕННЫЕ УГЛЕВОДОРОДНЫЕ ГАЗЫ НА АЗС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Регулятор намерен провести проверкуОсновной причиной роста цен на сжиженные углеводородные газы,    включая пропан-бутан,    которым заправляется ряд автолюбителей на заправках,    является рост оптовых цен,    связанный с ростом котировок на внешних рынках,    сообщили в среду в Федеральной антимонопольной службы.По данным регулятора,    ФАС России подготовила комплекс мер,    направленных на стабилизацию ситуации.Прежде всего,    предлагается увеличение ввозных экспортных пошлин на СУГи в целях включения защитных механизмов для внутреннего рынка.    Кроме того,    необходима программа мероприятий по развитию организованных торгов с точки зрения увеличения объемов продаж на бирже и повышения ликвидности торгов.«ФАС России проводит проверку торговых политик компаний по реализации СУГ.    Надеемся,    что предлагаемые антимонопольной службой меры будут в ближайшее время рассмотрены Правительством РФ и окажут балансирующее влияние на стабилизацию ситуации на рынке»,    — отметил начальник Управления регулирования топливно-энергетического комплекса и химической промышленности ФАС России Дмитрий Махонин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8-30    14:09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