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News29    – "Душат ли нас федеральные торговые сети?    Архангельское УФАС знает ответ"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Антимонопольщики решили выяснить,    сказывается ли засилье крупных федеральных сетей на работе местных предпринимателей,    которые стараются реализовать и продвинуть свои товары и продукты питания..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9-11    12:42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