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АСН Инфо – «Вседозволенный консерватизм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УФАС по Архангельской области усмотрело элементы сексизма и дискриминации в наружной рекламе компании «Аквилон Инвест».    Сам девелопер,    которому грозит штраф,    о претензиях узнал из СМИ.    Это не первый случай,    когда реклама застройщиков вызывает общественный резонанс...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9-11    12:43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