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ование бюджетных средств Архангельским УФАС России за 2015 год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4493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нено за 2015 год (руб.)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99 011,27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6 000,0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916,85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7 600,0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86,92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928,5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591,3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328,35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491,18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695,70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нефинансовых активов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972,92</w:t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6:51Z</dcterms:created>
  <dc:creator/>
  <dc:description/>
  <dc:language>en-US</dc:language>
  <cp:lastModifiedBy/>
  <dcterms:modified xsi:type="dcterms:W3CDTF">2016-02-02T09:04:19Z</dcterms:modified>
  <cp:revision>5</cp:revision>
  <dc:subject/>
  <dc:title/>
</cp:coreProperties>
</file>