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ование бюджетных средств Архангельским УФАС России за 1 квартал 2016 год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4495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нено за 1 квартал 2016 год (руб.)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8 738,21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7 601,61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 866,61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365,8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товаров, работ, услуг в сфере информационно-коммуникационных технологий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195,57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 228,69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35,6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3,0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8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4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6:51Z</dcterms:created>
  <dc:creator/>
  <dc:description/>
  <dc:language>en-US</dc:language>
  <cp:lastModifiedBy/>
  <dcterms:modified xsi:type="dcterms:W3CDTF">2016-04-15T08:21:26Z</dcterms:modified>
  <cp:revision>6</cp:revision>
  <dc:subject/>
  <dc:title/>
</cp:coreProperties>
</file>